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memade Wind Instrument</w:t>
      </w:r>
    </w:p>
    <w:p>
      <w:pPr>
        <w:pStyle w:val="Normal"/>
        <w:jc w:val="center"/>
        <w:rPr/>
      </w:pPr>
      <w:r>
        <w:rPr/>
        <w:t>By Andrew Roland</w:t>
      </w:r>
    </w:p>
    <w:p>
      <w:pPr>
        <w:pStyle w:val="Normal"/>
        <w:rPr/>
      </w:pPr>
      <w:r>
        <w:rPr>
          <w:rFonts w:cs="Calibri"/>
        </w:rPr>
        <w:t xml:space="preserve">      </w:t>
      </w:r>
      <w:r>
        <w:rPr/>
        <w:t>Making a homemade wind instrument is harder than it seems. You can’t just blow into a pipe. It takes more than that to get a clear sound. My Band, Da Dynamite, will be playing at Langhansville’s concert hall called, Andrew Roland’s Symphonic Center, with all of our instruments including my wind instrument. It is called the Wrapatone. The Wrapatone looks like a giant pan flute. It has six tubes all put together. The instrument is made from the tube from the center of Christmas wrapping paper and looks great. I got the idea from finishing wrapping all of my dad’s Christmas presents. I had an empty tube and I said, “I can make an instrument out of this!”</w:t>
      </w:r>
    </w:p>
    <w:p>
      <w:pPr>
        <w:pStyle w:val="Normal"/>
        <w:rPr/>
      </w:pPr>
      <w:r>
        <w:rPr>
          <w:rFonts w:cs="Calibri"/>
        </w:rPr>
        <w:t xml:space="preserve">       </w:t>
      </w:r>
      <w:r>
        <w:rPr/>
        <w:t xml:space="preserve">After three days, I started to work on the instrument because we had just run out of another roll of wrapping .The rolls where not like the toilet paper tubes where it is a solid cardboard roll. It was like rolled up paper but, it was as strong as cardboard. During the design process I had no idea what I was doing but, then I got the hang of it. I had first designed an instrument that looked kind of like a clarinet but, with a box up near the top. I would cover holes on the box and it would change the sound of my instrument. Every time I looked at it thought I would see something wrong but, it was almost too late. I had a design and it didn’t work at all. </w:t>
      </w:r>
    </w:p>
    <w:p>
      <w:pPr>
        <w:pStyle w:val="Normal"/>
        <w:rPr/>
      </w:pPr>
      <w:r>
        <w:rPr>
          <w:rFonts w:cs="Calibri"/>
        </w:rPr>
        <w:t xml:space="preserve">         </w:t>
      </w:r>
      <w:r>
        <w:rPr/>
        <w:t>It was only four days til my project was due and I already had a design but, the problem was that it didn’t work. I was so sad to se that design not work but I was kind of happy too because I liked to design the first one so I was happy to do a second one. We didn’t have time to go out and get new things so I had to use what I had, so I used the two tubes. I measured out the tubes and started to cut them at least two to four inches apart from each other. Then me and my mom hot glued them together and put a strip of duck tape for some grip. Now I had to see if it made sound.</w:t>
      </w:r>
    </w:p>
    <w:p>
      <w:pPr>
        <w:pStyle w:val="Normal"/>
        <w:rPr/>
      </w:pPr>
      <w:r>
        <w:rPr>
          <w:rFonts w:cs="Calibri"/>
        </w:rPr>
        <w:t xml:space="preserve">          </w:t>
      </w:r>
      <w:r>
        <w:rPr/>
        <w:t>I tried to just normally blow into I and I go no sound. I started to get scared and sad. By this time I only had two days til the project was due. Then I put my lips together really tight and I blew and the instrument made a very low humming sound. I was so happy. Then I started to blow harder than I did before and the sound got louder and louder. Then I tried the other tubes and the made other sounds at higher pitches. The instrument doesn’t need to be tuned. The tubes are cut to the right length to make the right sound. The sound waves in my instrument bounce down the tube and are diffracted out the end.</w:t>
      </w:r>
    </w:p>
    <w:p>
      <w:pPr>
        <w:pStyle w:val="Normal"/>
        <w:rPr/>
      </w:pPr>
      <w:r>
        <w:rPr>
          <w:rFonts w:cs="Calibri"/>
        </w:rPr>
        <w:t xml:space="preserve">         </w:t>
      </w:r>
      <w:r>
        <w:rPr/>
        <w:t>I really liked this project. Turning something that is not normally an instrument into one was very fun to me. The only thing I think was hard about the project was the blueprint part but, other than that I had a lot of fun. I learned that you can’t just blow it off, even if it looks easy to make. You have to start it as soon as you get it because everything is not what it seems. If I had to change something on my instrument I would change it so it didn’t look like a pan flute. This has so far been my favorite project this year.</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3:36:00Z</dcterms:created>
  <dc:creator>Michelle Roland</dc:creator>
  <dc:description/>
  <cp:keywords/>
  <dc:language>en-US</dc:language>
  <cp:lastModifiedBy>Michelle Roland</cp:lastModifiedBy>
  <dcterms:modified xsi:type="dcterms:W3CDTF">2010-12-10T00:54:00Z</dcterms:modified>
  <cp:revision>1</cp:revision>
  <dc:subject/>
  <dc:title/>
</cp:coreProperties>
</file>